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Driver for NetWare 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escribes the procedure to install the NetWare v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driver for Genius LAN GE2500III SE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of Driver:     \NWSERVER\411\PCISRV.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on Procedu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start with the installation  process,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vell NetWare v4.11 server is proper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ly, your adapter should also be properly install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nsert the Genius LAN GE2500III SE Driver Disket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A and check the contents of subdirectory  \NWSERVER\4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hould contain the following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ISRV.LAN���  Novell NetWare V4.11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ISRV.LDI���  Novell NetWare V4.11 Server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At the  NetWare prompt (indicated by the Server name)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.NLM program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 name: LOAD INSTAL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Select "Maintenance/Selective Install"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Select  " LAN Driver Options (Configure/Load/...) " 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Press the &lt;Ins&gt; key to specify other drivers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Press  &lt;F3&gt;  and specify the driver path (A:\NWSERVER\4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The PCISRV.LAN driver should appear in your choic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Select a  LAN  Driver' field. Choose this  driver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 loading and  binding  procedure. 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and bind all 4 frame types supported by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Add the LOAD and BIND statements you require to th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NCF file so that the LAN driver will loa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time the server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stalling Multiple LAN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word  "SLOT"  is  provided for multiple LAN adap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server by the driver PCISRV.LAN.  So, add EtherID i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PCISRV FRAME=Ethernet_802.2 NAME=LAN_A SLO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IPX TO LAN_A NET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PCISRV FRAME=Ethernet_802.2 NAME=LAN_B SLOT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IPX TO LAN_B NET=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