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nius LAN GE2500III SE  PCI Slave Ethernet Card Window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for Workgroups 3.11 Driv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3.11 driver for Genius LAN GE2500III SE PCI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your computer off, then Install the GE2500III SE PCI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apter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Windows Start OK, Select "Network" ic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twork 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on the "Drivers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replacing a previous LAN adapter selec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delete th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ick on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ert the driver diskette into drive A: or B: and enter A:\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FW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Genius LAN GE2500III SE PCI Ethernet Adapter"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it,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"PCI Slave Ethernet Adapter [NDIS3/NDIS2]" bar app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DIS driver has been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Close" bar and 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ndows prompts you to insert several WFW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hen message "Windows Setup has modified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INI...    ....." appears,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elect "Restart Compu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Now, the Windows for Workgroup 3.11 is ready for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