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Genius LAN GE2500III SE PCI Ethernet Adapt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LOCAL AREA NETWORK SOFTWARE DRIVER SUPPOR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Windows NT 3.5 ,3.5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5,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 Windows NT v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1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WINNT351\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Microsoft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Main group of NT, select the 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Control Panel window, choose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list of network cards, select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", and then press &lt;Enter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ert the Genius LAN GE2500III SE PCI Ethernet Adapter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A, enter drive and pathname A:\  which is the path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file OEMSETUP.INF is located, and 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RTL8029.SYS  driver. This option is only requir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than  one Genius LAN GE2500III SE PCI adapters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KIP if only one adapter is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Bus Location"  display in next screen.  Your mach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hardware bus, please select the Bus Type and Bus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your network adapter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T will then perform the binding process.  If any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ptions were installed,  you may be  prompted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Windows NT and follow above setup procedure step 2,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work Settings" dialog box, choose the "Configure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put Ethernet ID"  dialog box appears and input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ID. Last step to select OK and close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KIP if only one adapter is installed on this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