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textAlignment w:val="baseline"/>
        <w:rPr/>
      </w:pPr>
      <w:r>
        <w:rPr>
          <w:sz w:val="28"/>
        </w:rPr>
        <w:t>Per gli utenti di Windows 98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textAlignment w:val="baseline"/>
        <w:rPr/>
      </w:pPr>
      <w:r>
        <w:rPr>
          <w:sz w:val="21"/>
        </w:rPr>
        <w:t>Se durante il collegamento del monitor al computer sullo schermo appare il messaggio Nuovo componente hardware individuato seguito da Installazione guidata nuovo hardware, procedere come segue.</w:t>
      </w:r>
    </w:p>
    <w:p>
      <w:pPr>
        <w:pStyle w:val="Normal"/>
        <w:bidi w:val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1"/>
        </w:rPr>
        <w:t>Scegliere Next finché l'installazione guidata non chiede “What do you want Windows to do?”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1"/>
        </w:rPr>
        <w:t>Selezionare “Search for the best driver for your device” (la prima opzione) e fare clic su Next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1"/>
        </w:rPr>
        <w:t>Inserire il disco contenente i dati del monitor nell'unità floppy, selezionare la casella “Floppy disk drives” e fare clic su Next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1"/>
        </w:rPr>
        <w:t>L'installazione guidata chiederà “ What do you want to install?” Selezionare “The updated driver” e fare clic su Next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1"/>
        </w:rPr>
        <w:t>Quando l'installazione guidata è pronta a caricare il driver migliore per il dispositivo, fare clic su Next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1"/>
        </w:rPr>
        <w:t>Ultimata l'installazione del driver aggiornato, fare clic su Finish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textAlignment w:val="baseline"/>
    </w:pPr>
    <w:rPr>
      <w:rFonts w:ascii="Times New Roman" w:hAnsi="Times New Roman" w:eastAsia="ＭＳ 明朝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WithSpaces>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18:45:00Z</dcterms:created>
  <dc:creator>LOGOS ITALIA S.R.L.</dc:creator>
  <dc:description/>
  <dc:language>en-US</dc:language>
  <cp:lastModifiedBy/>
  <cp:lastPrinted>1998-06-16T12:06:00Z</cp:lastPrinted>
  <dcterms:modified xsi:type="dcterms:W3CDTF">1998-06-25T19:37:00Z</dcterms:modified>
  <cp:revision>6</cp:revision>
  <dc:subject/>
  <dc:title>For customers using Windows 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企画設計課</vt:lpwstr>
  </property>
</Properties>
</file>