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OS utilities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ease run INSTALL.EXE at DOS prompt for utilitie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he path that you want to install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ENTER for none when asking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will expand file to pa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OS and Windows 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ease run INSTALL.EXE at DOS prompt for utilitie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Windows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DOS utilities path that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the path of Windows 3.1 when asking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will expand file to pa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fter installation,if you want to change I/O of Windows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ecute file APINIT.EXE to adjust item 'WSS I/O','WSS IR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WSS DM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didn't install Windows applications (only install DOS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run 'INSTALL.EXE' again for the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